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VÍČEROVSKÝ SLALOM 2002 – 1. den 17.08.2002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</w:rPr>
      </w:pPr>
      <w:r>
        <w:rPr>
          <w:b/>
        </w:rPr>
        <w:t>VÝSLEDKOVÁ LIS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MUŽI nad 15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ř.</w:t>
        <w:tab/>
        <w:t>Jméno</w:t>
        <w:tab/>
        <w:tab/>
        <w:t>Klub</w:t>
        <w:tab/>
        <w:tab/>
        <w:tab/>
        <w:t>Body</w:t>
        <w:tab/>
        <w:t>Poř.</w:t>
        <w:tab/>
        <w:t>Jméno</w:t>
        <w:tab/>
        <w:tab/>
        <w:t>Klub</w:t>
        <w:tab/>
        <w:tab/>
        <w:tab/>
        <w:t>Bod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</w:t>
        <w:tab/>
        <w:t>Uždil Jiří</w:t>
        <w:tab/>
        <w:t>Ventilek Šonov</w:t>
        <w:tab/>
        <w:tab/>
        <w:t>16</w:t>
        <w:tab/>
        <w:t>23.</w:t>
        <w:tab/>
        <w:t>Koutský Lukáš</w:t>
        <w:tab/>
        <w:t>HKO Police n.M.</w:t>
        <w:tab/>
        <w:tab/>
        <w:t>0</w:t>
        <w:tab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2.</w:t>
        <w:tab/>
        <w:t>Hanuš Roman</w:t>
        <w:tab/>
        <w:t>Kostelecká Dukla</w:t>
        <w:tab/>
        <w:t>15</w:t>
        <w:tab/>
        <w:t>24.</w:t>
        <w:tab/>
        <w:t>Sládek Miroslav</w:t>
        <w:tab/>
        <w:t>Loma Broumov</w:t>
        <w:tab/>
        <w:tab/>
        <w:t>0</w:t>
        <w:tab/>
        <w:tab/>
        <w:t xml:space="preserve">         3.</w:t>
        <w:tab/>
        <w:t>Beran Jaroslav</w:t>
        <w:tab/>
        <w:t>Tornádo Horní</w:t>
        <w:tab/>
        <w:tab/>
        <w:t>14</w:t>
        <w:tab/>
        <w:t>25.</w:t>
        <w:tab/>
        <w:t>Mikeš Jan</w:t>
        <w:tab/>
        <w:t>Ventilek Šonov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.</w:t>
        <w:tab/>
        <w:t>Mihalečko D.</w:t>
        <w:tab/>
        <w:t>Bike Shop Latta</w:t>
        <w:tab/>
        <w:tab/>
        <w:t>13</w:t>
        <w:tab/>
        <w:t>26.</w:t>
        <w:tab/>
        <w:t>Cinka Vladimír</w:t>
        <w:tab/>
        <w:t>5.1 zypciloN</w:t>
        <w:tab/>
        <w:tab/>
        <w:t>0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5.</w:t>
        <w:tab/>
        <w:t>Uždil Jan</w:t>
        <w:tab/>
        <w:t>Ventilek Šonov</w:t>
        <w:tab/>
        <w:tab/>
        <w:t>12</w:t>
        <w:tab/>
        <w:t>27.</w:t>
        <w:tab/>
        <w:t>Kollert Ondřej</w:t>
        <w:tab/>
        <w:t>Police nad Metují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.</w:t>
        <w:tab/>
        <w:t>Beran Martin</w:t>
        <w:tab/>
        <w:t>Tornádo Horní</w:t>
        <w:tab/>
        <w:tab/>
        <w:t>11</w:t>
        <w:tab/>
        <w:t>28.</w:t>
        <w:tab/>
        <w:t>Šilhán Martin</w:t>
        <w:tab/>
        <w:t>Růža Bike Police n.M.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.</w:t>
        <w:tab/>
        <w:t>Vojtěch Martin</w:t>
        <w:tab/>
        <w:t>Tornádo Horní</w:t>
        <w:tab/>
        <w:tab/>
        <w:t>10</w:t>
        <w:tab/>
        <w:t>29.</w:t>
        <w:tab/>
        <w:t>Lorenc Jan</w:t>
        <w:tab/>
        <w:t>Za císaře pána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.</w:t>
        <w:tab/>
        <w:t>Štrof Kamil</w:t>
        <w:tab/>
        <w:t>Máma, táta</w:t>
        <w:tab/>
        <w:tab/>
        <w:t xml:space="preserve"> 9</w:t>
        <w:tab/>
        <w:t>30.</w:t>
        <w:tab/>
        <w:t>Kaufman Jar.</w:t>
        <w:tab/>
        <w:t>Růža Bike Police n.M.</w:t>
        <w:tab/>
        <w:t>0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9.</w:t>
        <w:tab/>
        <w:t>Borna Pavel</w:t>
        <w:tab/>
        <w:t>Růža Bike Police n. M.</w:t>
        <w:tab/>
        <w:t xml:space="preserve"> 8</w:t>
        <w:tab/>
        <w:t>31.</w:t>
        <w:tab/>
        <w:t>Bludský David</w:t>
        <w:tab/>
        <w:t>STS Chvojkovice Brod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0.</w:t>
        <w:tab/>
        <w:t>Hampl Milan</w:t>
        <w:tab/>
        <w:t>Coal-box</w:t>
        <w:tab/>
        <w:tab/>
        <w:t xml:space="preserve"> 7</w:t>
        <w:tab/>
        <w:t>32.</w:t>
        <w:tab/>
        <w:t>Kraus Dušan</w:t>
        <w:tab/>
        <w:t>Hony</w:t>
        <w:tab/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1.</w:t>
        <w:tab/>
        <w:t>Holzapfel T.</w:t>
        <w:tab/>
        <w:t>Kostelecká Dukla</w:t>
        <w:tab/>
        <w:t xml:space="preserve"> 6</w:t>
        <w:tab/>
        <w:t>33.</w:t>
        <w:tab/>
        <w:t>Netík Petr</w:t>
        <w:tab/>
        <w:t>Police nad Metují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2.</w:t>
        <w:tab/>
        <w:t>Hyvnar Pavel</w:t>
        <w:tab/>
        <w:t>Coal-box</w:t>
        <w:tab/>
        <w:tab/>
        <w:t xml:space="preserve"> 5</w:t>
        <w:tab/>
        <w:t>34.</w:t>
        <w:tab/>
        <w:t>Kaněra Michal</w:t>
        <w:tab/>
        <w:t>Kostelecká Dukla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3.</w:t>
        <w:tab/>
        <w:t>Hutnik Vojtěch</w:t>
        <w:tab/>
        <w:t>Kostelecká Dukla</w:t>
        <w:tab/>
        <w:t xml:space="preserve"> 4</w:t>
        <w:tab/>
        <w:t>35.</w:t>
        <w:tab/>
        <w:t>Kulda Jan</w:t>
        <w:tab/>
        <w:t>Fklidoo</w:t>
        <w:tab/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4.</w:t>
        <w:tab/>
        <w:t>Hornych Václav</w:t>
        <w:tab/>
        <w:t>Ravo Racing Team</w:t>
        <w:tab/>
        <w:t xml:space="preserve"> 3</w:t>
        <w:tab/>
        <w:t>36.</w:t>
        <w:tab/>
        <w:t>Seifert Petr</w:t>
        <w:tab/>
        <w:t>Police nad Metují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5.</w:t>
        <w:tab/>
        <w:t>Vojtěch Michal</w:t>
        <w:tab/>
        <w:t>Vomit Racing Holice</w:t>
        <w:tab/>
        <w:t xml:space="preserve"> 2</w:t>
        <w:tab/>
        <w:t>37.</w:t>
        <w:tab/>
        <w:t>Hruška Milan</w:t>
        <w:tab/>
        <w:t>Sport. spol. Radost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6.</w:t>
        <w:tab/>
        <w:t>Rutar Milan</w:t>
        <w:tab/>
        <w:t>Coal-box</w:t>
        <w:tab/>
        <w:tab/>
        <w:t xml:space="preserve"> 1</w:t>
        <w:tab/>
        <w:t>38.</w:t>
        <w:tab/>
        <w:t>Meier Jan</w:t>
        <w:tab/>
        <w:t>Březová</w:t>
        <w:tab/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7.</w:t>
        <w:tab/>
        <w:t>Hejl Dušan</w:t>
        <w:tab/>
        <w:t>Spartak Police n.M.</w:t>
        <w:tab/>
        <w:t xml:space="preserve"> 0</w:t>
        <w:tab/>
        <w:t>39.</w:t>
        <w:tab/>
        <w:t>Máslo Leoš</w:t>
        <w:tab/>
        <w:t>Růža Bike Police n.M.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8.</w:t>
        <w:tab/>
        <w:t>Doubravský A.</w:t>
        <w:tab/>
        <w:t>Vomit Racing Holice</w:t>
        <w:tab/>
        <w:t xml:space="preserve"> 0</w:t>
        <w:tab/>
        <w:t>40.</w:t>
        <w:tab/>
        <w:t>Beran Jan</w:t>
        <w:tab/>
        <w:t>Spartak Police n. M.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9.</w:t>
        <w:tab/>
        <w:t>Kaufman Zdeněk</w:t>
        <w:tab/>
        <w:t>Růža Bike Police n. M.</w:t>
        <w:tab/>
        <w:t xml:space="preserve"> 0</w:t>
        <w:tab/>
        <w:t>41.</w:t>
        <w:tab/>
        <w:t>Vacek Jakub</w:t>
        <w:tab/>
        <w:t>Růža Bike Police n.M.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20.</w:t>
        <w:tab/>
        <w:t>Kolisko Michal</w:t>
        <w:tab/>
        <w:t>Tornádo Horní</w:t>
        <w:tab/>
        <w:tab/>
        <w:t xml:space="preserve"> 0</w:t>
        <w:tab/>
        <w:t>42.</w:t>
        <w:tab/>
        <w:t>Godla Vojtěch</w:t>
        <w:tab/>
        <w:t>Rtyně v Podkr.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21.</w:t>
        <w:tab/>
        <w:t>Hornych Míra</w:t>
        <w:tab/>
        <w:t>SK Jíra</w:t>
        <w:tab/>
        <w:tab/>
        <w:tab/>
        <w:t xml:space="preserve"> 0</w:t>
        <w:tab/>
        <w:t>43.</w:t>
        <w:tab/>
        <w:t>Mládek Jakub</w:t>
        <w:tab/>
        <w:t>Dukla Liberec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22.</w:t>
        <w:tab/>
        <w:t>Mládek Vladimír</w:t>
        <w:tab/>
        <w:t>Coal-box</w:t>
        <w:tab/>
        <w:tab/>
        <w:t xml:space="preserve"> 0</w:t>
        <w:tab/>
        <w:t>44.</w:t>
        <w:tab/>
        <w:t>Kubizňák Pavel</w:t>
        <w:tab/>
        <w:t>Loma Broumov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ŽÁCI do 15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ř.</w:t>
        <w:tab/>
        <w:t>Jméno</w:t>
        <w:tab/>
        <w:tab/>
        <w:t>Klub</w:t>
        <w:tab/>
        <w:tab/>
        <w:tab/>
        <w:t>Roč.</w:t>
        <w:tab/>
        <w:t>Poř.</w:t>
        <w:tab/>
        <w:t>Jméno</w:t>
        <w:tab/>
        <w:tab/>
        <w:t>Klub</w:t>
        <w:tab/>
        <w:tab/>
        <w:tab/>
        <w:t>Roč.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</w:t>
        <w:tab/>
        <w:t>Teichman P.</w:t>
        <w:tab/>
        <w:t>Coal-box</w:t>
        <w:tab/>
        <w:tab/>
        <w:t>1988</w:t>
        <w:tab/>
        <w:t xml:space="preserve"> 8.</w:t>
        <w:tab/>
        <w:t>Hauschke O.</w:t>
        <w:tab/>
        <w:t>HKO Police n.m.</w:t>
        <w:tab/>
        <w:tab/>
        <w:t>1987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</w:t>
        <w:tab/>
        <w:t>Dorinský Lukáš</w:t>
        <w:tab/>
        <w:t>Broumov</w:t>
        <w:tab/>
        <w:tab/>
        <w:t>1988</w:t>
        <w:tab/>
        <w:t xml:space="preserve"> 9.</w:t>
        <w:tab/>
        <w:t>Voříšek Mirko</w:t>
        <w:tab/>
        <w:t>Nové Město n.M.</w:t>
        <w:tab/>
        <w:tab/>
        <w:t>1988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. </w:t>
        <w:tab/>
        <w:t>Jenka Petr</w:t>
        <w:tab/>
        <w:t>SK Redpoint</w:t>
        <w:tab/>
        <w:tab/>
        <w:t>1988</w:t>
        <w:tab/>
        <w:t>10.</w:t>
        <w:tab/>
        <w:t>Máslo Aleš</w:t>
        <w:tab/>
        <w:t>Růža Bike Police n.M.</w:t>
        <w:tab/>
        <w:t>199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.</w:t>
        <w:tab/>
        <w:t>Hejl Matěj</w:t>
        <w:tab/>
        <w:t>Spartak Police n.M.</w:t>
        <w:tab/>
        <w:t>1987</w:t>
        <w:tab/>
        <w:t>11.</w:t>
        <w:tab/>
        <w:t>John Lukáš</w:t>
        <w:tab/>
        <w:t>Bukovice</w:t>
        <w:tab/>
        <w:tab/>
        <w:t>1989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.</w:t>
        <w:tab/>
        <w:t>Muhlfait David</w:t>
        <w:tab/>
        <w:t>BC Sport Semily</w:t>
        <w:tab/>
        <w:tab/>
        <w:t>1991</w:t>
        <w:tab/>
        <w:t>12.</w:t>
        <w:tab/>
        <w:t>Schejbal Jan</w:t>
        <w:tab/>
        <w:t>Bike Shop Latta Trutnov</w:t>
        <w:tab/>
        <w:t>1991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.</w:t>
        <w:tab/>
        <w:t>Hornych Vít</w:t>
        <w:tab/>
        <w:t>Růža Bike Police n.M.</w:t>
        <w:tab/>
        <w:t>1988</w:t>
        <w:tab/>
        <w:t>13.</w:t>
        <w:tab/>
        <w:t>Krejčík Jan</w:t>
        <w:tab/>
        <w:t>Vomit Racing Holice</w:t>
        <w:tab/>
        <w:t>1989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7.</w:t>
        <w:tab/>
        <w:t>Doubravský Vít</w:t>
        <w:tab/>
        <w:t>Vomit Racing Holice</w:t>
        <w:tab/>
        <w:t>1988</w:t>
        <w:tab/>
        <w:t>14.</w:t>
        <w:tab/>
        <w:t>Žalčík Aleš</w:t>
        <w:tab/>
        <w:t>Dukla Liberec</w:t>
        <w:tab/>
        <w:tab/>
        <w:t>199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Ž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ř.</w:t>
        <w:tab/>
        <w:t>Jméno</w:t>
        <w:tab/>
        <w:tab/>
        <w:t>Klu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</w:t>
        <w:tab/>
        <w:t>Balážová Růža</w:t>
        <w:tab/>
        <w:t>Šmídova Mlíkárna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VÍČEROVSKÝ SLALOM 2002 – 2. den 18.08.2002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</w:rPr>
      </w:pPr>
      <w:r>
        <w:rPr>
          <w:b/>
        </w:rPr>
        <w:t>VÝSLEDKOVÁ LIS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MUŽI nad 15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ř.</w:t>
        <w:tab/>
        <w:t>Jméno</w:t>
        <w:tab/>
        <w:tab/>
        <w:t>Klub</w:t>
        <w:tab/>
        <w:tab/>
        <w:tab/>
        <w:t>Body</w:t>
        <w:tab/>
        <w:t>Poř.</w:t>
        <w:tab/>
        <w:t>Jméno</w:t>
        <w:tab/>
        <w:tab/>
        <w:t>Klub</w:t>
        <w:tab/>
        <w:tab/>
        <w:tab/>
        <w:t>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1.</w:t>
        <w:tab/>
        <w:t>Beran Jaroslav</w:t>
        <w:tab/>
        <w:t>Tornádo Horní</w:t>
        <w:tab/>
        <w:tab/>
        <w:t>16</w:t>
        <w:tab/>
        <w:t>20.-21.</w:t>
        <w:tab/>
        <w:t>Kaufman Zdeněk</w:t>
        <w:tab/>
        <w:t>Růža Bike Police n. M.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</w:t>
        <w:tab/>
        <w:t>Uždil Jiří</w:t>
        <w:tab/>
        <w:t>Ventilek Šonov</w:t>
        <w:tab/>
        <w:tab/>
        <w:t>15</w:t>
        <w:tab/>
        <w:t>22.</w:t>
        <w:tab/>
        <w:t>Kubizňák Pavel</w:t>
        <w:tab/>
        <w:t>Vernéřovický Žralok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</w:t>
        <w:tab/>
        <w:t>Sulzbacher T.</w:t>
        <w:tab/>
        <w:t>Rubena Merida MTB</w:t>
        <w:tab/>
        <w:t>14</w:t>
        <w:tab/>
        <w:t>23.</w:t>
        <w:tab/>
        <w:t>Hornych Václav</w:t>
        <w:tab/>
        <w:t>Ravo Racing Team</w:t>
        <w:tab/>
        <w:t>0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4.</w:t>
        <w:tab/>
        <w:t>Hanuš Roman</w:t>
        <w:tab/>
        <w:t>Kostelecká Dukla</w:t>
        <w:tab/>
        <w:t>13</w:t>
        <w:tab/>
        <w:t>24.</w:t>
        <w:tab/>
        <w:t>Hruška Milan</w:t>
        <w:tab/>
        <w:t>Sport. spol. Radost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.</w:t>
        <w:tab/>
        <w:t>Holzapfel T.</w:t>
        <w:tab/>
        <w:t>Kostelecká Dukla</w:t>
        <w:tab/>
        <w:t>12</w:t>
        <w:tab/>
        <w:t>25.</w:t>
        <w:tab/>
        <w:t>Beran Martin</w:t>
        <w:tab/>
        <w:t>Tornádo Horní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.</w:t>
        <w:tab/>
        <w:t>Žilák František</w:t>
        <w:tab/>
        <w:t>SK Redpoint</w:t>
        <w:tab/>
        <w:tab/>
        <w:t>11</w:t>
        <w:tab/>
        <w:t>26.</w:t>
        <w:tab/>
        <w:t>Kaněra Michal</w:t>
        <w:tab/>
        <w:t>Kostelecká Dukla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.</w:t>
        <w:tab/>
        <w:t>Borna Pavel</w:t>
        <w:tab/>
        <w:t>Růža Bike Police n.M.</w:t>
        <w:tab/>
        <w:t>10</w:t>
        <w:tab/>
        <w:t>27.-28.</w:t>
        <w:tab/>
        <w:t>Vojtěch Martin</w:t>
        <w:tab/>
        <w:t>Tornádo Horní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.</w:t>
        <w:tab/>
        <w:t>Hutnik Vojtěch</w:t>
        <w:tab/>
        <w:t>Kostelecká Dukla</w:t>
        <w:tab/>
        <w:t xml:space="preserve"> 9</w:t>
        <w:tab/>
        <w:t>27.-28.</w:t>
        <w:tab/>
        <w:t>Meier Jan</w:t>
        <w:tab/>
        <w:t>Březová</w:t>
        <w:tab/>
        <w:tab/>
        <w:tab/>
        <w:t>0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</w:t>
        <w:tab/>
        <w:t>Štrof Kamil</w:t>
        <w:tab/>
        <w:t>Máma, táta</w:t>
        <w:tab/>
        <w:tab/>
        <w:t xml:space="preserve"> 8</w:t>
        <w:tab/>
        <w:t>29.</w:t>
        <w:tab/>
        <w:t>Švorc Jiří</w:t>
        <w:tab/>
        <w:t>Apollo Náchod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0.</w:t>
        <w:tab/>
        <w:t>Sulzbacher Petr</w:t>
        <w:tab/>
        <w:t>Rubena Merida MTB</w:t>
        <w:tab/>
        <w:t xml:space="preserve"> 7</w:t>
        <w:tab/>
        <w:t>30.-31.</w:t>
        <w:tab/>
        <w:t>Máslo Leoš</w:t>
        <w:tab/>
        <w:t>Růža Bike Police n.M.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1.</w:t>
        <w:tab/>
        <w:t>Marek Ondřej</w:t>
        <w:tab/>
        <w:t>Stárkov</w:t>
        <w:tab/>
        <w:tab/>
        <w:tab/>
        <w:t xml:space="preserve"> 6</w:t>
        <w:tab/>
        <w:t>30.-31.</w:t>
        <w:tab/>
        <w:t>Mach Patrik</w:t>
        <w:tab/>
        <w:t>Agit Hradec Králové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2.</w:t>
        <w:tab/>
        <w:t>Mládek Vladimír</w:t>
        <w:tab/>
        <w:t xml:space="preserve">Coal-box </w:t>
        <w:tab/>
        <w:tab/>
        <w:t xml:space="preserve"> 5</w:t>
        <w:tab/>
        <w:t>32.</w:t>
        <w:tab/>
        <w:t>Bernard Martin</w:t>
        <w:tab/>
        <w:t>Hronov</w:t>
        <w:tab/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3.</w:t>
        <w:tab/>
        <w:t>Hornych Míra</w:t>
        <w:tab/>
        <w:t>SK Jíra</w:t>
        <w:tab/>
        <w:tab/>
        <w:tab/>
        <w:t xml:space="preserve"> 4</w:t>
        <w:tab/>
        <w:t>33.</w:t>
        <w:tab/>
        <w:t>Kaufman Jar.</w:t>
        <w:tab/>
        <w:t>Růža Bike Police n.M.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4.</w:t>
        <w:tab/>
        <w:t>Kolisko Michal</w:t>
        <w:tab/>
        <w:t>Tornádo Horní</w:t>
        <w:tab/>
        <w:tab/>
        <w:t xml:space="preserve"> 3</w:t>
        <w:tab/>
        <w:t>34.</w:t>
        <w:tab/>
        <w:t>Mikeš Jan</w:t>
        <w:tab/>
        <w:t>Ventilek Šonov</w:t>
        <w:tab/>
        <w:tab/>
        <w:t>0</w:t>
      </w:r>
    </w:p>
    <w:p>
      <w:pPr>
        <w:pStyle w:val="Normal"/>
        <w:rPr/>
      </w:pPr>
      <w:r>
        <w:rPr>
          <w:sz w:val="20"/>
        </w:rPr>
        <w:t>15.</w:t>
        <w:tab/>
        <w:t>Jakubec Milan</w:t>
        <w:tab/>
        <w:t>Borci Ledoborci</w:t>
        <w:tab/>
        <w:tab/>
        <w:t xml:space="preserve"> 2</w:t>
        <w:tab/>
        <w:t>35.</w:t>
        <w:tab/>
        <w:t>Vítek Petr</w:t>
        <w:tab/>
        <w:t>BMX klub Jeseník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6.</w:t>
        <w:tab/>
        <w:t>Hejl Dušan</w:t>
        <w:tab/>
        <w:t>Spartak Police n. M.</w:t>
        <w:tab/>
        <w:t xml:space="preserve"> 1</w:t>
        <w:tab/>
        <w:t>36.</w:t>
        <w:tab/>
        <w:t>Godla Vojtěch</w:t>
        <w:tab/>
        <w:t>STS Chvojkovice Brod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7.</w:t>
        <w:tab/>
        <w:t>Kulda Jan</w:t>
        <w:tab/>
        <w:t>Fklidoo</w:t>
        <w:tab/>
        <w:tab/>
        <w:tab/>
        <w:t xml:space="preserve"> 0</w:t>
        <w:tab/>
        <w:t>37.</w:t>
        <w:tab/>
        <w:t>Beran Jan</w:t>
        <w:tab/>
        <w:t>HKO Police n.M.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8.</w:t>
        <w:tab/>
        <w:t>Rutar Milan</w:t>
        <w:tab/>
        <w:t>Coal-box</w:t>
        <w:tab/>
        <w:tab/>
        <w:t xml:space="preserve"> 0</w:t>
        <w:tab/>
        <w:t>38.</w:t>
        <w:tab/>
        <w:t>Vacek Jakub</w:t>
        <w:tab/>
        <w:t>Růža Bike Policen.M.</w:t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19.</w:t>
        <w:tab/>
        <w:t>Lanta Jiří</w:t>
        <w:tab/>
        <w:t>Bezděkov</w:t>
        <w:tab/>
        <w:tab/>
        <w:t xml:space="preserve"> 0</w:t>
        <w:tab/>
        <w:t>39.</w:t>
        <w:tab/>
        <w:t>Hampl Milan</w:t>
        <w:tab/>
        <w:t>Coal-box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  <w:t>20.-21.</w:t>
        <w:tab/>
        <w:t>Hofman M.</w:t>
        <w:tab/>
        <w:t>TCHC Polski</w:t>
        <w:tab/>
        <w:tab/>
        <w:t xml:space="preserve"> 0</w:t>
        <w:tab/>
        <w:t>40.</w:t>
        <w:tab/>
        <w:t>Koutský Lukáš</w:t>
        <w:tab/>
        <w:t>HKO Police n.M.</w:t>
        <w:tab/>
        <w:tab/>
        <w:t>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ŽÁCI do 15 l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ř.</w:t>
        <w:tab/>
        <w:t>Jméno</w:t>
        <w:tab/>
        <w:tab/>
        <w:t>Klub</w:t>
        <w:tab/>
        <w:tab/>
        <w:tab/>
        <w:t>Roč.</w:t>
        <w:tab/>
        <w:t>Poř.</w:t>
        <w:tab/>
        <w:t>Jméno</w:t>
        <w:tab/>
        <w:tab/>
        <w:t>Klub</w:t>
        <w:tab/>
        <w:tab/>
        <w:tab/>
        <w:t>Roč.</w:t>
        <w:tab/>
        <w:tab/>
        <w:tab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1.</w:t>
        <w:tab/>
        <w:t>Jenka Petr</w:t>
        <w:tab/>
        <w:t>SK Redpoint</w:t>
        <w:tab/>
        <w:tab/>
        <w:t>1988</w:t>
        <w:tab/>
        <w:t xml:space="preserve"> 8.</w:t>
        <w:tab/>
        <w:t>Hornych Vít</w:t>
        <w:tab/>
        <w:t>Růža Bike Police n.M.</w:t>
        <w:tab/>
        <w:t>1988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</w:t>
        <w:tab/>
        <w:t>Mulfait David</w:t>
        <w:tab/>
        <w:t>BC Sport Semily</w:t>
        <w:tab/>
        <w:tab/>
        <w:t>1991</w:t>
        <w:tab/>
        <w:t xml:space="preserve"> 9.</w:t>
        <w:tab/>
        <w:t>Hahnal Tedeáš</w:t>
        <w:tab/>
        <w:t>Rumburk</w:t>
        <w:tab/>
        <w:tab/>
        <w:t>1989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</w:t>
        <w:tab/>
        <w:t>Teichman P.</w:t>
        <w:tab/>
        <w:t>Coal-box</w:t>
        <w:tab/>
        <w:tab/>
        <w:t>1988</w:t>
        <w:tab/>
        <w:t>10.</w:t>
        <w:tab/>
        <w:t>Máslo Aleš</w:t>
        <w:tab/>
        <w:t>Růža Bike Police n.M.</w:t>
        <w:tab/>
        <w:t>199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.</w:t>
        <w:tab/>
        <w:t>Dorinský Lukáš</w:t>
        <w:tab/>
        <w:t>Broumov</w:t>
        <w:tab/>
        <w:tab/>
        <w:t>1988</w:t>
        <w:tab/>
        <w:t>11.</w:t>
        <w:tab/>
        <w:t>John Lukáš</w:t>
        <w:tab/>
        <w:t>Bukovice</w:t>
        <w:tab/>
        <w:tab/>
        <w:t>1989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.</w:t>
        <w:tab/>
        <w:t>Hauschke Ondřej</w:t>
        <w:tab/>
        <w:t>HKO Police n. M.</w:t>
        <w:tab/>
        <w:t>1987</w:t>
        <w:tab/>
        <w:t>12.</w:t>
        <w:tab/>
        <w:t>Žalčík Aleš</w:t>
        <w:tab/>
        <w:t>Dukla Liberec</w:t>
        <w:tab/>
        <w:tab/>
        <w:t>1993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.</w:t>
        <w:tab/>
        <w:t>Jireš Václav</w:t>
        <w:tab/>
        <w:t>BMX klub Jeseník</w:t>
        <w:tab/>
        <w:t>1989</w:t>
        <w:tab/>
        <w:t>13.</w:t>
        <w:tab/>
        <w:t>Jirásek Pavel</w:t>
        <w:tab/>
        <w:t>Spartak Police n.M.</w:t>
        <w:tab/>
        <w:t>1992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.</w:t>
        <w:tab/>
        <w:t>Winter Jan</w:t>
        <w:tab/>
        <w:t>Stárkov</w:t>
        <w:tab/>
        <w:tab/>
        <w:tab/>
        <w:t>1988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ŽE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ř.</w:t>
        <w:tab/>
        <w:t>Jméno</w:t>
        <w:tab/>
        <w:tab/>
        <w:t>Klub</w:t>
        <w:tab/>
        <w:tab/>
        <w:tab/>
        <w:tab/>
        <w:t>Poř.</w:t>
        <w:tab/>
        <w:t>Jméno</w:t>
        <w:tab/>
        <w:tab/>
        <w:t>Klub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0"/>
        </w:rPr>
        <w:t>1.</w:t>
        <w:tab/>
        <w:t>Marková B.</w:t>
        <w:tab/>
        <w:t>Stárkov</w:t>
        <w:tab/>
        <w:tab/>
        <w:tab/>
        <w:tab/>
        <w:t xml:space="preserve"> 4.</w:t>
        <w:tab/>
        <w:t>Seifertová A.</w:t>
        <w:tab/>
        <w:t>Notor Bik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</w:t>
        <w:tab/>
        <w:t>Šimková Helena</w:t>
        <w:tab/>
        <w:t>Viridium</w:t>
        <w:tab/>
        <w:tab/>
        <w:tab/>
        <w:t xml:space="preserve"> 5.</w:t>
        <w:tab/>
        <w:t>Balážová Růža</w:t>
        <w:tab/>
        <w:t>Šmídova Mlíkárna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</w:t>
        <w:tab/>
        <w:t>Andrýsová M.</w:t>
        <w:tab/>
        <w:t>Notor Bik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ab/>
      </w:r>
      <w:r>
        <w:rPr>
          <w:sz w:val="20"/>
        </w:rPr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680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9:38:00Z</dcterms:created>
  <dc:creator>J+M Kohlovi Knihkupectví</dc:creator>
  <dc:description/>
  <dc:language>en-US</dc:language>
  <cp:lastModifiedBy>p. Studeny</cp:lastModifiedBy>
  <cp:lastPrinted>2002-08-19T23:08:00Z</cp:lastPrinted>
  <dcterms:modified xsi:type="dcterms:W3CDTF">2002-09-03T19:38:00Z</dcterms:modified>
  <cp:revision>2</cp:revision>
  <dc:subject/>
  <dc:title>KVÍČEROVSKÝ SLALOM 2002 – 1</dc:title>
</cp:coreProperties>
</file>